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30"/>
        <w:gridCol w:w="3150"/>
        <w:gridCol w:w="534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ing of Laboratory equipment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462/Technical Faculty Bor/106354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Djuric</cp:lastModifiedBy>
  <cp:lastPrinted>2012-09-24T11:30:00Z</cp:lastPrinted>
  <dcterms:modified xsi:type="dcterms:W3CDTF">2019-12-25T14:14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