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UBLICATION REFERENCE: RORS462/Technical Faculty Bor/ 106354/TD6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Technical faculty Bor, Vojske Jugoslavije  no.12, Bor, Serbia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[Life cycle costs with detailed annex including unit prices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>ENGSTROM</dc:creator>
  <dc:description/>
  <cp:keywords/>
  <dc:language>en-US</dc:language>
  <cp:lastModifiedBy>Djuric</cp:lastModifiedBy>
  <cp:lastPrinted>2015-12-03T10:09:00Z</cp:lastPrinted>
  <dcterms:modified xsi:type="dcterms:W3CDTF">2019-12-23T08:17:00Z</dcterms:modified>
  <cp:revision>3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